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229"/>
        <w:gridCol w:w="748"/>
        <w:gridCol w:w="142"/>
        <w:gridCol w:w="2545"/>
        <w:gridCol w:w="432"/>
        <w:gridCol w:w="1559"/>
      </w:tblGrid>
      <w:tr>
        <w:trPr>
          <w:trHeight w:val="28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2005" cy="80200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dział: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uk Technicznych</w:t>
              <w:tab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ierunek: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ziom studiów: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fil kształcenia: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ktyczny 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GRAM NAUCZANIA PRZEDMIOTU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– informacje ogólne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zedmiot: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YSTEMY ELEKTROENERGETYCZNE  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od przedmiotu: 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unkty ECTS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odzaj przedmiotu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pecjalnościowy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owiązkowy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Język wykładowy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ok studiów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emestry/y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iczba godzin ogółem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kład (wyk)</w:t>
              <w:br/>
              <w:t>Ćwiczenia (ć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mię i nazwisko koordynatora przedmiotu oraz prowadzących zajęci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r.ing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leksandr Pryimak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oordynato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r.ing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leksandr Pryimak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 – wymagania wstępne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a wiedza z zakresu fizyki i elektrotechniki. Umiejętność wyszukiwania informacji w literaturze przedmiotu oraz syntetycznego przedstawiania najważniejszych treści w formie ustnej lub pisemnej. Umiejętność korzystania z dostępnych przepisów prawnych i normalizacyjnych oraz ich zastosowania w zagadnieniach przedmiotowych.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– cele kształcenia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iedza (CW)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W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poznanie studenta z podstawową wiedzą, pojęciami oraz zasadami budowy i  eksploatacji systemów, sieci, instalacji i urządzeń elektrycznych oraz jakości energii elektrycznej.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W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Nabycie umiejętności doboru urządzeń elektrycznych i projektowania instalacji elektrycznych oraz określenia dla nich właściwych warunków eksploatacji i parametrów jakości energii elektrycznej.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W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Zrozumienie potrzeby ciągłego pogłębiania wiedzy i śledzenia tendencji rozwojowych </w:t>
              <w:br/>
              <w:t xml:space="preserve">w zakresie nowych technik i technologii w instalacjach elektrycznych oraz kryteriów oceny jakości energii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miejętności (CU)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U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bycie przez studenta umiejętności identyfikowania i rozwiązywania problemów technicznych występujących przy eksploatacji systemów, sieci i instalacji  elektryczn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U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bycie przez studenta umiejętnośc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ktycznego wykorzystania wiedzy do rozwiązywania zadań związanych z projektowaniem instalacji elektrycznych, doborem elementów tych instalacji oraz oceną parametrów jakości energ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ompetencje społeczne (CK)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K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gotowanie studenta do samodzielnego korzystania i analizowania literatury fachowej, przepisów prawnych i normalizacyjnych oraz konieczności podejmowania działań innowacyjnych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K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świadomienie studentowi odpowiedzialności za podejmowane decyzje w procesie wykonywania usług projektowych oraz wykonawczych w zakresie instalacji elektryczn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K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ygotowanie studenta do pracy w zespołach projektowych i wykonawczych. 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 – efekty uczenia się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iedza (EKW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ent po zakończeniu zajęć będzie miał wiedzę dotycząc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KW1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dowy oraz  eksploatacji systemów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eci  i instalacji elektroenergetycznych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KW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boru urządzeń elektrycznych i projektowania instalacji elektrycznych dla określonych warunków eksploatacji  oraz oceny jakości energii elektryczn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KW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episów prawnych i normalizacyjnych dotyczących systemów i instalacji elektroenerge-tycznych oraz tendencji rozwojowych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miejętności (EKU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ent po zakończonych zajęciach będzie umiał 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KU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sługiwać się fachową dokumentacją techniczną dotyczącą obliczania oraz doboru  sieci,  instalacji elektrycznych  oraz urządzeń elektrycznyc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KU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dentyfikować i proponować rozwiązania podstawowych problemów  z zakresu systemów, sieci i instalacji elektrycznych oraz jakości energii elektryczn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KU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prowadzić analizę zastosowanych urządzeń elektrycznych oraz zaproponować rozwiązania bardziej energooszczędne i ekologicz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KK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ent będzie potrafił  samodzielnie i w zespole wykorzystywać zdobytą wiedzę do kompletowania materiałów oraz ich wykorzystania  w obliczeniach i doborze elementów instalacji elektrycznych;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 – treści programowe oraz liczba godzin </w:t>
            </w:r>
          </w:p>
        </w:tc>
      </w:tr>
      <w:tr>
        <w:trPr>
          <w:trHeight w:val="4317" w:hRule="atLeast"/>
        </w:trPr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kład: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owa i eksploatacja systemów elektroenergetycznych. Rodzaje linii elektroenergetycznych: kablowe, napowietrzne. Zasady gospodarki energetycznej w zakładach przemysłowych.  Podstawowe charakterystyki elementów systemu elektroenergetycznego. Podstawowe zasady doboru elementów. Zabezpieczenia zwarciowe i przeciążeniowe.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e odbiorników energii elektrycznej i ich podstawowe charakterystyki. Zasady doboru odbiorników do określonych zastosowań. Klasy ochronności i stopnie ochrony urządzeń elektrycznych.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spodarka mocą czynna i bierną. Kompensacja mocy biernej w systemach elektroenergetycznych. Rodzaje kompensacji oraz ich aspekty techniczne i ekonomiczne. Jakość energii elektrycznej. 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stalacje elektryczne oraz charakterystyki eksploatacyjne urządzeń elektrycznych niskonapięciowych. Instalacje do zasilania napędów, instalacje oświetleniowe. Instalacje oświetlenia awaryjnego. Przepisy prawne i normalizacyjne dotyczące niskonapięciowych instalacji elektrycznych przemysłowych i domowych. 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ady racjonalnego i nowoczesnego projektowania i eksploatacji instalacji elektrycznych i oświetleniowych. Analiza profilów obciążenia mocą czynna i bierną.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 liczba godzin wykładów: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Ćwiczeni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pracowanie założeń do projektu sieci zasilających zakład produkcyjn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bór przekroju przewodów, aparatury sterującej i zabezpieczeń odbiornikó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bliczanie wartości  mocy biernej w instalacji elektrycznej oraz dobór mocy baterii kondensatorów do kompensacji grupowej i indywidualnej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pracowanie założeń projektowych dla odbiorczej instalacji  elektrycznej dla określonych odbiorników energii elektrycznej, dobór zabezpieczeń i układów sterowania, opracowanie schematu instalacji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aliza warunków pracy urządzeń elektrycznych w różnych środowiskach pracy w odniesieniu do wymagań przepisów normalizacyjnych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 liczba godzin ćwiczeń:</w:t>
            </w:r>
          </w:p>
        </w:tc>
        <w:tc>
          <w:tcPr>
            <w:tcW w:w="1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gółem liczba godzin przedmiotu: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 – metody nauczania oraz środki dydaktyczne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Wykłady – audytoryjne, konwersacyjne i problemowe, prezentacje multimedialne, normy i przepisy prawne. Ćwiczenia –  rozwiązywanie zadań przy korzystaniu z norm, podręczników,  wykładów . 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 – metody oceniania</w:t>
            </w:r>
          </w:p>
        </w:tc>
      </w:tr>
      <w:tr>
        <w:trPr>
          <w:trHeight w:val="3794" w:hRule="atLeast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wadzona na początku i w trakcie zajęć, przez nauczycieli i studentów. Pomaga ukierunkować nauczanie do poziomu studentów, a studentowi pomaga w uczeniu si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F1 - Zrozumienie i zapamiętanie podstawowych pojęć  z zakresu systemów, sieci i instalacji elektrycznych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F2 – Sprawne i poprawne korzystanie z norm, przepisów prawnych, katalogów urządzeń elektrycznych i oświetleniowych przy rozwiązywaniu zadania inżynierski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F3 – Umiejętność obliczania i oceny parametrów instalacji elektrycznych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P1 – Ocena sposobu rozwiązania zadanego zadania inżynierskieg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P2 – Ocena opanowania prawidłowych pojęć oraz podstaw eksploatacji urządzeń z zakresu instalacji elektrycznych i oświetleniow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P3 – wynik testu końcowego (pisemny i ustny) składającego się z kilku pytań sprawdzających wiedzę i umiejętność jej wykorzystania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Forma zaliczenia przedmiotu:  zaliczenie z oceną. 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 – literatura przedmiotu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Instalacje elektryczne. Markiewicz H., WNT, Warszawa, 199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Elektrotechnika. Podstawy i instalacje elektryczne. Miedziński B., PWN, 2000.</w:t>
            </w:r>
          </w:p>
          <w:p>
            <w:pPr>
              <w:pStyle w:val="HTMLwstpniesformatowan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ozdzielcze sieci elektroenergetyczne. Marzecki J., Warszawa, PWN, 20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Miernictwo elektryczne i elektromechaniczne. Parchański J., Wyd. Szkolne i Pedagogiczne, 200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Sieci i instalacje oświetleniowe. Zagadnienia wybrane. Gabryjelski Z., Kowalski Z., Wydawnictwo PŁ, 1997.</w:t>
            </w:r>
          </w:p>
          <w:p>
            <w:pPr>
              <w:pStyle w:val="HTMLwstpniesformatowan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Automatyka zabezpieczeniowa w systemach elektroenergetycznych. Winkler W. Wiszniewski A., WNT. Warszawa, 199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PN-IEC 60354. Instalacje elektroenergetyczne w obiektach budowlanych. Norma wieloarkuszow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PN-EN 60529. Stopnie ochrony zapewniane przez obudowy (kod IP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PN-EN 50110-1. Eksploatacja urządzeń elektrycznych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Aktualne normy  z zakresu instalacji elektryczn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Aktualne przepisy prawne z zakresu instalacji elektrycznych i oświetleni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oradniki  z zakresu przedmiotu.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ię i nazwisko sporządzającego :</w:t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leksandr Pryimak</w:t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e kontaktowe:</w:t>
            </w:r>
          </w:p>
        </w:tc>
        <w:tc>
          <w:tcPr>
            <w:tcW w:w="5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opriymak@gmail.com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ele sprawdzające program nauczania</w:t>
        <w:br/>
        <w:t>przedmiotu:  SYSTEMY ELEKTROENERGETYCZNE</w:t>
        <w:br/>
        <w:t>na kierunku:  INŻYNIERIA ŚRODOWIS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ela 1. Sprawdzenie, czy metody oceniania gwarantują określenie zakresu, w jakim uczący się osiągnął zakładane kompetencje – powiązane efektów kształcenia, metod uczenia  się i oceniania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275"/>
        <w:gridCol w:w="1275"/>
        <w:gridCol w:w="1276"/>
        <w:gridCol w:w="1275"/>
        <w:gridCol w:w="1275"/>
        <w:gridCol w:w="2019"/>
      </w:tblGrid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fekty</w:t>
              <w:br/>
              <w:t>kształcenia</w:t>
            </w:r>
          </w:p>
        </w:tc>
        <w:tc>
          <w:tcPr>
            <w:tcW w:w="8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toda oceniania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1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1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3</w:t>
              <w:br/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W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W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W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U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U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U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K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KK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ela 2. Obciążenie pracą studenta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80"/>
        <w:gridCol w:w="3065"/>
      </w:tblGrid>
      <w:tr>
        <w:trPr>
          <w:trHeight w:val="80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 studenta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realizację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CT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y 10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ćwiczenia projektowe 20 godz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odz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owanie literatury do przedmiotu: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gląd norm i przepisów: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sprawdzianu: 15 godz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godz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godz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punktów ECTS dla przedmiotu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3. Kryteria oce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 ocenę końcową składa się zaliczenie materiału wykładowego w postaci pisemnych odpowiedzi na otrzymany zestaw zagadnień, objętych tematyką wykładów oraz zaliczenie ćwiczeń w postaci  wykonanych zadań i poprawnych odpowiedzi na pytania sprawdzające.  Uwzględniana jest też aktywność studentów na zajęciach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5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ocenę 3,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iki z ćwiczeń są w 60% prawidłowe. Odpowiedzi na zagadnienia w zestawach sprawdzających wiedzę z wykładów są w 60% poprawne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ocenę 3,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iki z ćwiczeń są w 80% prawidłowe. Odpowiedzi na zagadnienia w zestawach sprawdzających wiedzę z wykładów są w 80% poprawn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ocenę 4,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iki z ćwiczeń są w 80% prawidłowe. Odpowiedzi na zagadnienia w zestawach sprawdzających wiedzę z wykładów są w 80% poprawne. Aktywność na zajęciach była wysok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ocenę 4,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ystkie wyniki z ćwiczeń oraz odpowiedzi na zagadnienia w zestawach sprawdzających wiedzę z wykładów są poprawne. Aktywność na zajęciach była wysok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ocenę 5,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zystkie wyniki z ćwiczeń oraz odpowiedzi na zagadnienia w zestawach sprawdzających wiedzę z wykładów są poprawne. Aktywność na zajęciach.</w:t>
            </w:r>
          </w:p>
        </w:tc>
      </w:tr>
    </w:tbl>
    <w:p>
      <w:pPr>
        <w:sectPr>
          <w:type w:val="nextPage"/>
          <w:pgSz w:w="11906" w:h="16838"/>
          <w:pgMar w:left="1417" w:right="566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abela 3. Powiązanie celów i efektów uczenia się przedmiotu SYSTEMY ELEKTROENERGETYCZ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eści programowych, metod i form dotyczących z celami i efektami zdefiniowanymi dla kierunku INŻYNIERIA ŚRODOWISKA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701"/>
        <w:gridCol w:w="1276"/>
        <w:gridCol w:w="1701"/>
        <w:gridCol w:w="1276"/>
        <w:gridCol w:w="1559"/>
      </w:tblGrid>
      <w:tr>
        <w:trPr>
          <w:trHeight w:val="1448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e przedmiotu (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niesienie danego celu do celów zdefiniowanych dla całego program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reści programowe (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tody dydaktyc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 (F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y dydaktyczne prowadzenia zajęć (A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fekty uczenia się (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iedza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W1, C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 – W5,         Ćw.1, Ćw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 i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 i ćwicz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K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KW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KW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Ś_W01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Ś_W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W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W1, C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-W5,                Ćw.2, Ćw.3, Ćw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 i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 i ćwiczen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W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W, CW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-W5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Umiejętności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1, CU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-W5,             Ćw.2, Ćw.3, Ćw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 i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 i ćwicze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KU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K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KU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Ś_U04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Ś_U08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Ś_U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2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1, CU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-W5, Ćw.1,Ćw.2,Ćw.3,  Ćw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 i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 i ćwiczen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1, CU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4, W5,        Ćw. 3, Ćw.4, Cw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 i ćwic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 i ćwiczeni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ompetencje społeczne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K1;CK2; CK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K1, CK2,CK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-W5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KK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Ś_K03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right="5" w:firstLine="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13:00Z</dcterms:created>
  <dc:creator>Kowalski Ryszard</dc:creator>
  <dc:description/>
  <cp:keywords/>
  <dc:language>en-US</dc:language>
  <cp:lastModifiedBy>Agnieszka Rusek</cp:lastModifiedBy>
  <cp:lastPrinted>2014-06-09T09:40:00Z</cp:lastPrinted>
  <dcterms:modified xsi:type="dcterms:W3CDTF">2024-10-03T10:48:00Z</dcterms:modified>
  <cp:revision>3</cp:revision>
  <dc:subject/>
  <dc:title> </dc:title>
</cp:coreProperties>
</file>